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GRAMMING IN C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02</w:t>
        <w:tab/>
        <w:tab/>
        <w:tab/>
        <w:tab/>
        <w:t xml:space="preserve">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 xml:space="preserve">a. </w:t>
        <w:tab/>
        <w:t>Explain the hardware blocks of a computer with a neat diagram.</w:t>
        <w:tab/>
        <w:tab/>
        <w:tab/>
        <w:tab/>
        <w:tab/>
        <w:t>(10)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ab/>
        <w:t xml:space="preserve">b. </w:t>
        <w:tab/>
        <w:t>Write a short note on:</w:t>
        <w:tab/>
        <w:t>i.</w:t>
        <w:tab/>
        <w:t>Algorithm.</w:t>
        <w:tab/>
        <w:t>ii.</w:t>
        <w:tab/>
        <w:t>Flowchart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 xml:space="preserve">a. </w:t>
        <w:tab/>
        <w:t>What is an Operator? Discuss in detail about the various types of Operators.</w:t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format specifiers for printing qualified numbers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Elaborate on the Control structures available in C</w:t>
        <w:tab/>
        <w:t>.</w:t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notes on the various storage classes.</w:t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What is a recursive function?  Write a program to generate the Fibonacci series using</w:t>
      </w:r>
    </w:p>
    <w:p>
      <w:pPr>
        <w:pStyle w:val="Normal"/>
        <w:ind w:left="432" w:firstLine="432"/>
        <w:jc w:val="both"/>
        <w:rPr/>
      </w:pPr>
      <w:r>
        <w:rPr/>
        <w:t>recursive fun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tinguish between pass by value and pass by address.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>Explain the following String functions with syntax and example.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 </w:t>
      </w:r>
      <w:r>
        <w:rPr/>
        <w:tab/>
        <w:t>i.</w:t>
        <w:tab/>
        <w:t>strcmp()    ii.</w:t>
        <w:tab/>
        <w:t>strcat()    iii.</w:t>
        <w:tab/>
        <w:t>strcpy()     iv.</w:t>
        <w:tab/>
        <w:tab/>
        <w:t xml:space="preserve">strlen()   </w:t>
        <w:tab/>
        <w:t>v.</w:t>
        <w:tab/>
        <w:t>strrev(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C program to count the number of vowels, consonants and spaces and words </w:t>
      </w:r>
    </w:p>
    <w:p>
      <w:pPr>
        <w:pStyle w:val="Normal"/>
        <w:ind w:left="432" w:firstLine="432"/>
        <w:jc w:val="both"/>
        <w:rPr/>
      </w:pPr>
      <w:r>
        <w:rPr/>
        <w:t>in a l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6. </w:t>
        <w:tab/>
        <w:t xml:space="preserve">a.  </w:t>
        <w:tab/>
        <w:t>Explain the various Library functions for Dynamic Memory Allocation.</w:t>
        <w:tab/>
        <w:t xml:space="preserve"> </w:t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Define Self-referential structure.  Write a C program to insert and delete elements in the Singly Linked List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</w:r>
      <w:r>
        <w:rPr>
          <w:b/>
          <w:u w:val="single"/>
        </w:rPr>
        <w:t>Compulsory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Distinguish between the following declaration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onst int *pi;                   ii.</w:t>
        <w:tab/>
        <w:tab/>
        <w:t>int *const pi;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notes on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Pointer and functions     ii.</w:t>
        <w:tab/>
        <w:tab/>
        <w:t>Dereferencing pointer    iii.</w:t>
        <w:tab/>
        <w:t xml:space="preserve">Void pointers </w:t>
        <w:tab/>
        <w:t>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>Explain any 5 file handling functions with syntax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C program to read and write the contents to file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a. </w:t>
        <w:tab/>
        <w:t>Write notes on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fseek()   ii.</w:t>
        <w:tab/>
        <w:t>ftell()    iii.</w:t>
        <w:tab/>
        <w:t>fflush()    iv.</w:t>
        <w:tab/>
        <w:t>setvbuf()    v.</w:t>
        <w:tab/>
        <w:tab/>
        <w:t>ferror()</w:t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the errors encountered in a file manipulation and what are the reasons for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11T10:59:00Z</dcterms:modified>
  <cp:revision>132</cp:revision>
  <dc:subject/>
  <dc:title>Reg</dc:title>
</cp:coreProperties>
</file>